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026" w:leader="none"/>
        </w:tabs>
        <w:ind w:right="544" w:hanging="0"/>
        <w:rPr/>
      </w:pPr>
      <w:r>
        <w:rPr>
          <w:rFonts w:cs="Arial" w:ascii="Arial" w:hAnsi="Arial"/>
        </w:rPr>
        <w:t xml:space="preserve">Managing a workplace learning environment (BSBLED501A)               </w:t>
      </w:r>
    </w:p>
    <w:p>
      <w:pPr>
        <w:pStyle w:val="Heading"/>
        <w:tabs>
          <w:tab w:val="clear" w:pos="720"/>
          <w:tab w:val="left" w:pos="14026" w:leader="none"/>
        </w:tabs>
        <w:ind w:right="54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560"/>
        <w:gridCol w:w="1584"/>
        <w:gridCol w:w="84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essment Ev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rma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ue D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ue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ssessment Event 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ritten Repor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Training Needs Analysi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por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velop a tool to determine your clients training needs. Administer the tool to your client/s and analyse the results to determine the clients training need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Provide a report of your results including the profile of the learner’s characteristics, and your recommendations regarding training requirement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B A client, for example can be : individual learners or trainees, candidates for assessment, individuals within another organisatio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ek 9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ember 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50%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ssessment Event 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Qualification identificatio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Learning progra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entify the certificate qualification and select and record competencies required by the client to gain the qualification (select a minimum number required to attain the qualification only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</w:rPr>
              <w:t>Submit a copy of the training package that applies to the progra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</w:rPr>
              <w:t>Learning program – using appropriate proforma, sequence one unit of competency for training and assessment over a period of time using as many sessions as required. Ensure that you clearly identif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ements and performance criteria  for each ses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ssion cont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elivery method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ources for each metho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essment metho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extualisation where required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ek 17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 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lease discuss any issues about this assessment with your teacher</w:t>
      </w:r>
    </w:p>
    <w:sectPr>
      <w:headerReference w:type="default" r:id="rId2"/>
      <w:footerReference w:type="default" r:id="rId3"/>
      <w:type w:val="nextPage"/>
      <w:pgSz w:orient="landscape" w:w="16838" w:h="11906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</w:rPr>
      <w:t>Assessment Guidelines: Managing a workplace learning environment</w:t>
      <w:tab/>
      <w:t>2</w:t>
    </w:r>
    <w:r>
      <w:rPr>
        <w:rFonts w:cs="Arial" w:ascii="Arial" w:hAnsi="Arial"/>
        <w:i/>
        <w:iCs/>
        <w:vertAlign w:val="superscript"/>
      </w:rPr>
      <w:t>nd</w:t>
    </w:r>
    <w:r>
      <w:rPr>
        <w:rFonts w:cs="Arial" w:ascii="Arial" w:hAnsi="Arial"/>
        <w:i/>
        <w:iCs/>
      </w:rPr>
      <w:t xml:space="preserve"> Semester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en-AU"/>
      </w:rPr>
      <w:t>Diploma of Human Resource Management – Shellharbour Camp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8:18:00Z</dcterms:created>
  <dc:creator>Mr &amp; Mrs McLeod</dc:creator>
  <dc:description/>
  <cp:keywords/>
  <dc:language>en-US</dc:language>
  <cp:lastModifiedBy> </cp:lastModifiedBy>
  <cp:lastPrinted>2009-08-25T08:54:00Z</cp:lastPrinted>
  <dcterms:modified xsi:type="dcterms:W3CDTF">2011-07-22T04:12:00Z</dcterms:modified>
  <cp:revision>7</cp:revision>
  <dc:subject/>
  <dc:title>MANAGING PEOPLE RECRUITMENT,  SELECTION AND INDUCTION   8767R            (1998)</dc:title>
</cp:coreProperties>
</file>